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ame: ______________ #______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rs. Bragwell’s Second Grade Assignment Sheet for Week of Dec. 1, 2014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Spelling Words:</w:t>
      </w:r>
      <w:r>
        <w:rPr>
          <w:rFonts w:cs="Comic Sans MS" w:ascii="Comic Sans MS" w:hAnsi="Comic Sans MS"/>
        </w:rPr>
        <w:t xml:space="preserve"> find, child, sky, bright, wild, fly, right, flight, spider, cry, blind, myself    </w:t>
      </w:r>
      <w:r>
        <w:rPr>
          <w:rFonts w:cs="Comic Sans MS" w:ascii="Comic Sans MS" w:hAnsi="Comic Sans MS"/>
          <w:u w:val="single"/>
        </w:rPr>
        <w:t>challenge words</w:t>
      </w:r>
      <w:r>
        <w:rPr>
          <w:rFonts w:cs="Comic Sans MS" w:ascii="Comic Sans MS" w:hAnsi="Comic Sans MS"/>
        </w:rPr>
        <w:t>: their, buy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Dictation Sentences:</w:t>
      </w:r>
      <w:r>
        <w:rPr>
          <w:rFonts w:cs="Comic Sans MS" w:ascii="Comic Sans MS" w:hAnsi="Comic Sans MS"/>
        </w:rPr>
        <w:t xml:space="preserve">  1. Did you hear that baby cry?    2.  I will read this book by myself.    3. Some birds fly to new homes for winter.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ease sign every night stating homework is complete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ng I spelled: I, igh, 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pter 6  + and -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Digit Number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quence and Predict and Set purpose for Readin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guage/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re Verbs- Past, present, futur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ther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2-1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spelling words and dictation sentences 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h facts (9’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WB pg. 133-134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  <w:color w:val="FF0000"/>
              </w:rPr>
              <w:t xml:space="preserve">Work on interactive sheets throughout week to help study for weekly tests. </w:t>
            </w:r>
            <w:r>
              <w:rPr>
                <w:b/>
                <w:i/>
                <w:color w:val="FF0000"/>
              </w:rPr>
              <w:t>You do not have to return these!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2-2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spelling words and dictation sentences 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h facts (9’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B pg. 135-13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2-3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h facts (9’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B pg.  137-13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2-4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a sentence with each spelling word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Math timed Test</w:t>
            </w:r>
            <w:r>
              <w:rPr/>
              <w:t xml:space="preserve"> (9’s) WB pg. 139-14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lling sentences should be in </w:t>
            </w:r>
            <w:r>
              <w:rPr>
                <w:b/>
                <w:sz w:val="18"/>
                <w:szCs w:val="18"/>
                <w:u w:val="single"/>
              </w:rPr>
              <w:t>neatest handwriting</w:t>
            </w:r>
            <w:r>
              <w:rPr>
                <w:b/>
                <w:sz w:val="18"/>
                <w:szCs w:val="18"/>
              </w:rPr>
              <w:t xml:space="preserve"> and contain correct capitalization and punctuation!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:15  EARLY RELEASE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-5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lling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h Review in clas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rn in fluency with questions answered on back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anguage Tes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8:43:00Z</dcterms:created>
  <dc:creator>Sarah</dc:creator>
  <dc:description/>
  <cp:keywords/>
  <dc:language>en-US</dc:language>
  <cp:lastModifiedBy>Sarah.Bragwell</cp:lastModifiedBy>
  <cp:lastPrinted>2014-11-30T12:43:00Z</cp:lastPrinted>
  <dcterms:modified xsi:type="dcterms:W3CDTF">2014-11-30T18:43:00Z</dcterms:modified>
  <cp:revision>2</cp:revision>
  <dc:subject/>
  <dc:title/>
</cp:coreProperties>
</file>